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Chapter 27: Linear Regression T-test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u w:val="single"/>
        </w:rPr>
        <w:t>Linear Regression T-test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e want to test…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We look at a … 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LSR line (sample)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Population model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SAMPLE</w:t>
        <w:tab/>
        <w:tab/>
        <w:t>POPULATION</w:t>
        <w:tab/>
        <w:tab/>
        <w:t>WHAT IS IT?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_________________________________________________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_________________________________________________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_________________________________________________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u w:val="single"/>
        </w:rPr>
        <w:t>RESIDUALS (errors)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ndependent, Normally distribute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N(0, S</w:t>
      </w:r>
      <w:r>
        <w:rPr>
          <w:rFonts w:cs="Calibri"/>
          <w:vertAlign w:val="subscript"/>
        </w:rPr>
        <w:t>e</w:t>
      </w:r>
      <w:r>
        <w:rPr>
          <w:rFonts w:cs="Calibri"/>
        </w:rPr>
        <w:t>)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</w:t>
      </w:r>
      <w:r>
        <w:rPr>
          <w:rFonts w:cs="Calibri"/>
          <w:vertAlign w:val="subscript"/>
        </w:rPr>
        <w:t>e</w:t>
      </w:r>
      <w:r>
        <w:rPr>
          <w:rFonts w:cs="Calibri"/>
        </w:rPr>
        <w:t xml:space="preserve"> = 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Small Se of residuals:</w:t>
        <w:tab/>
        <w:tab/>
        <w:tab/>
        <w:tab/>
        <w:tab/>
        <w:tab/>
        <w:t>Large Se of residuals: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  <w:r>
        <w:br w:type="page"/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T-Test:</w:t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Hypotheses:</w:t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onditions: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RS</w:t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inear data 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dependence 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rmal residuals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qual variance 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Mechanic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est Statistic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-Valu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Conclusion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Confidence Interval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Note: getting t*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Sentenc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Example: Airfares dat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ssume we are told that a 95% confidence interval for the slop was (0.05435, 0.1804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Interpret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2 ways to do the mechanics of the test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ith actual dat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Use LinReg T-test on calculato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Example: AIRFARE dat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ith computer output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42915" cy="2476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  <w:r>
        <w:br w:type="page"/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Example: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Does a relationship exist between High School GPA and freshman year performance in college?  A random sample of 40 freshmen at a local college was taken and their HS GPA and the GPA from their first full year were recorded. 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Hypotheses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Computer output:</w:t>
        <w:tab/>
        <w:tab/>
        <w:tab/>
        <w:tab/>
        <w:tab/>
        <w:tab/>
        <w:t>Normal Probability Plot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477895" cy="16948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  <w:r>
        <w:rPr>
          <w:rFonts w:cs="Calibri"/>
          <w:lang w:val="en-US" w:eastAsia="en-US"/>
        </w:rPr>
        <w:drawing>
          <wp:inline distT="0" distB="0" distL="0" distR="0">
            <wp:extent cx="2732405" cy="170434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catterplot:</w:t>
        <w:tab/>
        <w:tab/>
        <w:tab/>
        <w:tab/>
        <w:tab/>
        <w:tab/>
        <w:tab/>
        <w:t>Residual Plot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800985" cy="17608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ab/>
      </w:r>
      <w:r>
        <w:rPr>
          <w:rFonts w:cs="Calibri"/>
          <w:lang w:val="en-US" w:eastAsia="en-US"/>
        </w:rPr>
        <w:drawing>
          <wp:inline distT="0" distB="0" distL="0" distR="0">
            <wp:extent cx="3189605" cy="180911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Perform the test, and complete an appropriate confidence interval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  <w:i/>
        </w:rPr>
        <w:t>Book problems: p. 673 #3 &amp; 5,   13 &amp; 15, 34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3:00Z</dcterms:created>
  <dc:creator>Lauren Senske</dc:creator>
  <dc:description/>
  <cp:keywords/>
  <dc:language>en-US</dc:language>
  <cp:lastModifiedBy>MCNELIS, LAUREN</cp:lastModifiedBy>
  <dcterms:modified xsi:type="dcterms:W3CDTF">2013-05-07T19:58:00Z</dcterms:modified>
  <cp:revision>3</cp:revision>
  <dc:subject/>
  <dc:title/>
</cp:coreProperties>
</file>